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298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вещ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ИР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9"/>
                <w:szCs w:val="19"/>
              </w:rPr>
              <w:t>Наименование получателя платежа:</w:t>
            </w:r>
            <w:r>
              <w:rPr>
                <w:rFonts w:cs="Times New Roman" w:ascii="Times New Roman" w:hAnsi="Times New Roman"/>
                <w:i w:val="false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u w:val="single"/>
              </w:rPr>
              <w:t>УФК по Приморскому краю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u w:val="single"/>
              </w:rPr>
              <w:t>(Управление Министерства юстиции Российской Федерации по Приморскому краю)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наименование получателя платежа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Н: 2536206864                                                     КПП: 253601001</w:t>
              <w:tab/>
              <w:tab/>
              <w:t>_________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ИНН получателя платежа, КПП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 xml:space="preserve">счета_03100643000000012000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кор. счета_40102810545370000012_____________</w:t>
              <w:tab/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номер счета получателя платеж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АЛЬНЕВОСТОЧНОЕ  ГУ БАНКА РОССИИ//УФК по Приморскому краю г. Владивосток_______________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наименование банка и банковские реквизиты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ИК: 010507002_____ ОКТМО: 05701000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Heading2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: 318 1 08 07200 01 0037 11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9"/>
                <w:szCs w:val="19"/>
              </w:rPr>
              <w:t>за истребование документов с территории иностранных государств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0"/>
                <w:szCs w:val="10"/>
              </w:rPr>
              <w:t xml:space="preserve"> </w:t>
            </w:r>
            <w:r>
              <w:rPr>
                <w:i/>
                <w:sz w:val="10"/>
                <w:szCs w:val="10"/>
              </w:rPr>
              <w:t>(наименование платеж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платежа: </w:t>
            </w:r>
            <w:r>
              <w:rPr>
                <w:b/>
                <w:sz w:val="24"/>
                <w:szCs w:val="24"/>
                <w:u w:val="single"/>
              </w:rPr>
              <w:t>350</w:t>
            </w:r>
            <w:r>
              <w:rPr>
                <w:b/>
                <w:u w:val="single"/>
              </w:rPr>
              <w:t xml:space="preserve"> рублей</w:t>
            </w:r>
          </w:p>
          <w:p>
            <w:pPr>
              <w:pStyle w:val="Normal"/>
              <w:rPr/>
            </w:pPr>
            <w:r>
              <w:rPr/>
              <w:t>Плательщик (Ф.И.О.) _______________________________________________________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Адрес плательщика 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Плательщик (подпись) ___________________________ Дата: 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624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Фрунзенский</dc:creator>
  <dc:description/>
  <dc:language>en-US</dc:language>
  <cp:lastModifiedBy>Серебрякова П.В.</cp:lastModifiedBy>
  <cp:lastPrinted>2017-04-04T16:34:00Z</cp:lastPrinted>
  <dcterms:modified xsi:type="dcterms:W3CDTF">2021-01-21T05:40:00Z</dcterms:modified>
  <cp:revision>2</cp:revision>
  <dc:subject/>
  <dc:title/>
</cp:coreProperties>
</file>