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олитических партий, региональных отделений партий </w:t>
        <w:br/>
        <w:t xml:space="preserve">и общественных объединений на 06.07.2020, имеющих право принимать участие в выборах депутатов Думы Чугуевского  муниципального  округа  по одномандатным избирательным округам № 13 и № 14 (решение территориальной избирательной комиссии Чугуевского муниципального района от 03.07.2020 № 188/1055), зарегистрированных на уровне, соответствующем уровню выборов, или на более высоком уровне </w:t>
        <w:br/>
        <w:t>в  порядке реализации   пункта  9 статьи  35  Федерального закона  от  12.06.2002 № 67-ФЗ «Об основных гарантиях избирательных прав и права на участие  в  референдуме граждан Российской Федерации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Всероссийская политическая партия </w:t>
            </w:r>
            <w:r>
              <w:rPr>
                <w:b/>
                <w:sz w:val="28"/>
                <w:szCs w:val="28"/>
              </w:rPr>
              <w:t>«ЕДИНАЯ РОССИЯ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>Политическая партия «</w:t>
            </w:r>
            <w:r>
              <w:rPr>
                <w:b/>
                <w:caps/>
                <w:sz w:val="28"/>
                <w:szCs w:val="28"/>
              </w:rPr>
              <w:t>Коммунистическая партия Российской Федерации</w:t>
            </w: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 xml:space="preserve">ЛДПР – </w:t>
            </w:r>
            <w:r>
              <w:rPr>
                <w:sz w:val="28"/>
                <w:szCs w:val="28"/>
              </w:rPr>
              <w:t>Либерально-демократическая партия России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</w:t>
            </w:r>
            <w:r>
              <w:rPr>
                <w:b/>
                <w:sz w:val="28"/>
                <w:szCs w:val="28"/>
              </w:rPr>
              <w:t>ПАТРИОТЫ РОССИИ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ая политическая партия </w:t>
            </w:r>
            <w:r>
              <w:rPr>
                <w:b/>
                <w:sz w:val="28"/>
                <w:szCs w:val="28"/>
              </w:rPr>
              <w:t>«ПАРТИЯ РОСТА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СПРАВЕДЛИВАЯ РОССИЯ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ая партия «Российская объединенная демократическая партия </w:t>
            </w:r>
            <w:r>
              <w:rPr>
                <w:b/>
                <w:sz w:val="28"/>
                <w:szCs w:val="28"/>
              </w:rPr>
              <w:t>«ЯБЛОКО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</w:t>
            </w:r>
            <w:r>
              <w:rPr>
                <w:b/>
                <w:sz w:val="28"/>
                <w:szCs w:val="28"/>
              </w:rPr>
              <w:t>Партия народной свободы» (ПАРНАС)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ая партия «Демократическая партия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Российская экологическая партия «Зелёные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Политическая партия КОММУНИСТИЧЕСКАЯ ПАРТИЯ КОММУНИСТЫ РОССИ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Всероссийская политическая партия </w:t>
            </w:r>
            <w:r>
              <w:rPr>
                <w:b/>
                <w:sz w:val="28"/>
                <w:szCs w:val="28"/>
              </w:rPr>
              <w:t>ПАРТИЯ ЗА СПРАВЕДЛИВОСТЬ!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РОССИЯ БУДУЩЕГО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ПАРТИЯ ПРОГРЕСС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КОММУНИСТИЧЕСКАЯ ПАРТИЯ СОЦИАЛЬНОЙ СПРАВЕДЛИВОСТ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СОЦИАЛЬНОЙ ЗАЩИТЫ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Всероссийская политическая партия «Гражданская Сил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СТВЕННАЯ ОРГАНИЗАЦИЯ – ПОЛИТИЧЕСКАЯ ПАРТИЯ «РОССИЙСКИЙ ОБЩЕНАРОДНЫЙ СОЮЗ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color w:val="000000"/>
                <w:sz w:val="28"/>
                <w:szCs w:val="28"/>
              </w:rPr>
              <w:t>«Российская партия пенсионеров за социальную справедливость»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ическая партия «Гражданская Платформ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sz w:val="28"/>
                <w:szCs w:val="28"/>
              </w:rPr>
              <w:t>ВСЕРОССИЙСКАЯ ПОЛИТИЧЕСКАЯ ПАРТИЯ «РОДИНА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Казачья партия Российской Федерац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политическая партия «ПАРТИЯ ДЕЛА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российская политическая партия «Российская партия садоводов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тическая партия «Российский Объединённый Трудовой Фронт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тическая партия «Партия Возрождения России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Национальный курс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российская политическая партия «НАРОД ПРОТИВ КОРРУПЦИИ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bCs/>
                <w:sz w:val="28"/>
                <w:szCs w:val="28"/>
              </w:rPr>
              <w:t>«РОДНАЯ ПАРТИЯ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Партия Социальных Реформ - Прибыль от природных ресурсов - Народу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российская политическая партия «Интернациональная партия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Объединённая партия людей ограниченной трудоспособности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Добрых дел, защиты детей, женщин, свободы, природы и пенсионеров, против насилия над животным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ая организация политическая партия «Возрождение аграрной Росс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ственная организация – Политическая партия </w:t>
            </w:r>
            <w:r>
              <w:rPr>
                <w:b/>
                <w:bCs/>
                <w:sz w:val="28"/>
                <w:szCs w:val="28"/>
              </w:rPr>
              <w:t>«ПАРТИЯ РОДИТЕЛЕЙ БУДУЩЕГО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олитическая партия «Альтернатива для России (Партия Социалистического Выбора)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олитическая партия «Партия Малого Бизнеса России»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итическая партия «Народно-патриотическая партия России – Власть Народу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«ЗА ПРАВДУ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</w:rPr>
              <w:t xml:space="preserve">Политическая партия </w:t>
            </w:r>
            <w:r>
              <w:rPr>
                <w:b/>
                <w:sz w:val="28"/>
                <w:szCs w:val="28"/>
              </w:rPr>
              <w:t>ЗЕЛЕНАЯ АЛЬТЕРНАТИВ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 «Партия прямой демократии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партия</w:t>
            </w:r>
            <w:r>
              <w:rPr>
                <w:b/>
                <w:sz w:val="28"/>
                <w:szCs w:val="28"/>
              </w:rPr>
              <w:t xml:space="preserve"> «НОВЫЕ ЛЮДИ».</w:t>
            </w:r>
          </w:p>
        </w:tc>
      </w:tr>
    </w:tbl>
    <w:p>
      <w:pPr>
        <w:pStyle w:val="Normal"/>
        <w:ind w:hanging="14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отделения политических пар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345"/>
      </w:tblGrid>
      <w:tr>
        <w:trPr>
          <w:trHeight w:val="123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регистрированного на территории Приморского края структурного подразделения политической партии, имеющего право принимать участие в выборах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кое краевое отделение политической партии «КОММУНИСТИЧЕСКАЯ ПАРТИЯ РОССИЙСКОЙ ФЕДЕРАЦИИ»</w:t>
            </w:r>
          </w:p>
        </w:tc>
      </w:tr>
      <w:tr>
        <w:trPr>
          <w:trHeight w:val="65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орское региональное отделение Всероссийской политической партии </w:t>
            </w:r>
            <w:r>
              <w:rPr>
                <w:b/>
                <w:sz w:val="28"/>
                <w:szCs w:val="28"/>
              </w:rPr>
              <w:t>«ЕДИНАЯ РОССИЯ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Приморское 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ЛДПР</w:t>
            </w:r>
            <w:r>
              <w:rPr>
                <w:sz w:val="28"/>
                <w:szCs w:val="28"/>
              </w:rPr>
              <w:t xml:space="preserve"> - Либерально - демократической партии Росси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орское 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«ПАТРИОТЫ РОССИИ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кое региональное отделение Политической партии «Российская объединенная демократическая партия «ЯБЛОКО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ое отделение в Приморском крае Всероссийской политической партии «ПАРТИЯ РОСТА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ое отделение Политической партии </w:t>
            </w:r>
            <w:r>
              <w:rPr>
                <w:b/>
                <w:bCs/>
                <w:sz w:val="28"/>
                <w:szCs w:val="28"/>
              </w:rPr>
              <w:t>СПРАВЕДЛИВАЯ РОССИЯ</w:t>
            </w:r>
            <w:r>
              <w:rPr>
                <w:sz w:val="28"/>
                <w:szCs w:val="28"/>
              </w:rPr>
              <w:t xml:space="preserve"> в Приморском крае</w:t>
            </w:r>
          </w:p>
        </w:tc>
      </w:tr>
      <w:tr>
        <w:trPr>
          <w:trHeight w:val="26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ое отделение в Приморском крае политической партии «Демократическая партия России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гиональное отделение в Приморском крае Политической партии «ПАРТИЯ ПРОГРЕССА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Приморском крае Политической партии КОММУНИСТИЧЕСКАЯ ПАРТИЯ СОЦИАЛЬНОЙ СПРАВЕДЛИВОСТ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ОРСКОЕ КРАЕВОЕ ОТДЕЛЕНИЕ Политической партии КОММУНИСТИЧЕСКАЯ ПАРТИЯ КОММУНИСТЫ РОССИ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ое отделение Всероссийской политической партии «Гражданская Сила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гиональное отделение в Приморском крае Политической партии </w:t>
            </w:r>
            <w:r>
              <w:rPr>
                <w:b/>
                <w:bCs/>
                <w:sz w:val="28"/>
                <w:szCs w:val="28"/>
              </w:rPr>
              <w:t>«Партия народной свободы» (ПАРНАС)</w:t>
            </w:r>
          </w:p>
        </w:tc>
      </w:tr>
      <w:tr>
        <w:trPr>
          <w:trHeight w:val="92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Российская партия пенсионеров за социальную справедливость» в Приморском крае</w:t>
            </w:r>
          </w:p>
        </w:tc>
      </w:tr>
      <w:tr>
        <w:trPr>
          <w:trHeight w:val="70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Приморском крае Политической партии «Гражданская Платформа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</w:t>
              <w:br/>
              <w:t xml:space="preserve"> «РОДИНА» в Приморском крае</w:t>
            </w:r>
          </w:p>
        </w:tc>
      </w:tr>
      <w:tr>
        <w:trPr>
          <w:trHeight w:val="73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СОЦИАЛЬНОЙ ЗАЩИТЫ</w:t>
            </w:r>
            <w:r>
              <w:rPr>
                <w:sz w:val="28"/>
                <w:szCs w:val="28"/>
              </w:rPr>
              <w:t>в Приморском крае</w:t>
            </w:r>
          </w:p>
        </w:tc>
      </w:tr>
      <w:tr>
        <w:trPr>
          <w:trHeight w:val="5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региональное отделение политической партии «Российский Объединенный Трудовой Фронт»</w:t>
            </w:r>
          </w:p>
        </w:tc>
      </w:tr>
      <w:tr>
        <w:trPr>
          <w:trHeight w:val="7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hanging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гиональное отделение </w:t>
            </w:r>
            <w:r>
              <w:rPr>
                <w:b/>
                <w:sz w:val="28"/>
                <w:szCs w:val="28"/>
              </w:rPr>
              <w:t>Всероссийской политической партии «Российская партия садоводов»</w:t>
            </w:r>
            <w:r>
              <w:rPr>
                <w:sz w:val="28"/>
                <w:szCs w:val="28"/>
              </w:rPr>
              <w:t xml:space="preserve">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Приморском крае Всероссийской политической партии «Партия Великое Отечество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сероссийской политической партии «Гражданская инициатива» в Приморском крае</w:t>
            </w:r>
          </w:p>
        </w:tc>
      </w:tr>
      <w:tr>
        <w:trPr>
          <w:trHeight w:val="22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Приморском крае Политической партии «Национальный курс»</w:t>
            </w:r>
          </w:p>
        </w:tc>
      </w:tr>
      <w:tr>
        <w:trPr>
          <w:trHeight w:val="11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Родная Партия» Приморского края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ая организация Региональное отделение Всероссийской политической партии «ПАРТИЯ ДЕЛА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Общественной организации - Политической партии «Добрых дел, защиты детей, женщин, свободы, природы и пенсионеров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в Общественной организации политическая партия «Возрождение аграрной России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Казачья партия Российской Федерации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Партия малого бизнеса России» в Приморском крае</w:t>
            </w:r>
          </w:p>
        </w:tc>
      </w:tr>
      <w:tr>
        <w:trPr>
          <w:trHeight w:val="79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Региональное отделение Политической партии «Партия Возрождения России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«Народно-патриотическая партия России - власть народу»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в Приморском крае политической партии «Российская экологическая партия «Зеленые»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гиональное отделение в Приморском крае Политической партии </w:t>
            </w:r>
            <w:r>
              <w:rPr>
                <w:b/>
                <w:color w:val="000000"/>
                <w:sz w:val="28"/>
                <w:szCs w:val="28"/>
              </w:rPr>
              <w:t>ЗЕЛЕНАЯ АЛЬТЕРНАТИВА</w:t>
            </w:r>
            <w:r>
              <w:rPr>
                <w:color w:val="000000"/>
                <w:sz w:val="28"/>
                <w:szCs w:val="28"/>
              </w:rPr>
              <w:t xml:space="preserve">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«ЗА ПРАВДУ»</w:t>
            </w:r>
            <w:r>
              <w:rPr>
                <w:sz w:val="28"/>
                <w:szCs w:val="28"/>
              </w:rPr>
              <w:t xml:space="preserve"> в Приморском крае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426" w:hanging="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гиональное отделение в Приморском крае Политической партии </w:t>
            </w:r>
            <w:r>
              <w:rPr>
                <w:b/>
                <w:sz w:val="28"/>
                <w:szCs w:val="28"/>
              </w:rPr>
              <w:t>«Партия прямой демократии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российские общественные объед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39"/>
      </w:tblGrid>
      <w:tr>
        <w:trPr>
          <w:trHeight w:val="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наименование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пенсионеров России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по организации здравоохранения и общественного здоровья"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>
          <w:trHeight w:val="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епродукции Человек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ревматолог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портивная Федерация армейского рукопашного боя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действия спецслужбам и правоохранительным органам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 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 и правозащитное общество "Мемориал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Женщины бизнес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радиоспорта "Союз радиолюбителе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атографистов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офицеров запас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анестезиологов и реаниматолог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порта сверхлегкой авиации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космонавтики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 «Инвалиды войны»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Союз женщин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болельщиков спортивных команд "КРАСНО-БЕЛАЯ ГВАРД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НАЦИОНАЛЬНЫЕ ИНТЕРЕСЫ, СУВЕРЕНИТЕТ И ТЕРРИТОРИАЛЬНУЮ ЦЕЛОСТНОСТЬ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научное медицинское общество терапевт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Враче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Единое молодежное парламентское движение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ир спорта и черлидинг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ВСЕРОССИЙСКИЙ ЛЕНИНСКИЙ КОММУНИСТИЧЕСКИЙ СОЮЗ МОЛОДЕЖ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Гильдия отечественных закупщиков и специалистов по закупкам и продажам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детско-молодежная физкультурно-спортивная общественная организация "Союз каратэ-до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бщероссийская общественная патриотическая организация ""Военно-спортивный союз М.Т. Калашникова""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Боулспор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развитию культурных и деловых связей "Союз Украинце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охраны здоровья "Национальная Академия Здоровь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родительская ассоциация социальной поддержки семьи и защиты семейных ценност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функционального многоборь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дружбе народов "СОЮЗ НАЦИЙ И НАРОД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ПОДДЕРЖКЕ РАЗВИТИЯ И ИСПОЛЬЗОВАНИЯ ЧИСТОПОРОДНЫХ СОБАК "РОССИЙСКИЙ КИНОЛОГИЧЕСКИЙ СОЮЗ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травматологов-ортопед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клинической онколог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развитию казачества "Союз Казаков Воинов России и Зарубежь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вижение поддержки патриотических инициатив "Служу России!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привлечению инвестиций в Российскую Федерацию "Инвестиционная Росс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воспитанию молодёжи "ВОСПИТАННИКИ КОМСОМОЛА - МОЁ ОТЕЧ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вовлечению молодежи в развитие территорий "Городские ренов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Общество герниолог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ВОРКАУ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андбола глухих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ёжная организация в поддержку молодёжных инициатив "Ленинский коммунистический союз молодёжи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отоциклистов России Мото-Справедливость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профилактике алкоголизма среди населения "Общество трезвенник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РАЗВИТИЮ И ЗАЩИТЕ ПРАВ ЖЕНЩИН-РУКОВОДИТЕЛЕЙ "АССАМБЛЕЯ ЖЕНЩИН-РУКОВОДИ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Экологическая пала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антропологов и этнолог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развитию автомобильных перевозок "Объединение Перевозчик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разработке и реализации научных, социальных инициатив и программ патриотического воспитания граждан "Во славу Отечеств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изучению культурно-исторического наследия "Диалог цивилизаций "Кыргызский конгресс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добровольцев в сфере здравоохранения "Волонтеры-медик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в представлении и защите прав и интересов ветеранов боевых действий "Ветераны боевых действий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реализации антикоррупционных инициатив "Федеральный проект по безопасности и борьбе с коррупци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Всероссийская федерация Брейк-данс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бодибилдинг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ружество ветеранов спор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духовно-нравственному и спортивно-патриотическому развитию детей и молодежи "Российский Союз Православных Единоборце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содействия развитию профессиональной сферы дошкольного образования "Воспитатели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Российское общество интеграции и адаптации инвали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пециалистов по профилактике и лечению опухолей репродуктивной систем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Всероссийская Федерация гонок с препятствиям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физкультурно-спортивное общество "Трудовые резервы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бщество социальной поддержки инвали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гидрометеорологическ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ъединение поддержки молодежи в регионах "Прогресс 2030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КЮШО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реализации гражданских антикоррупционных инициатив "Комиссия по борьбе с коррупци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Российское общество социально-трудовой адаптации и реабилит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оенных инвалидов "ВоИн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автомодельного спорт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петанк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судебно-экспертной деятельности "Судебно-экспертная палата Российской Федерац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Шорт хоккея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я сохранению животного мира "Российское биологическ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развития спорта шашки "Содружество шашистов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армреслинга (спорт глухих)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по развитию высокоточной винтовочной стрельбы "Федерация Ф-класс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бщество социальной поддержки детей инвалидов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органов управления по делам гражданской обороны, чрезвычайных ситуаций и пожарной охраны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Всероссийская федерация Косики каратэ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а достойную жизнь и справедливость "ГРАЖДАНСКОЕ ОБЩЕСТВО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- Надежда России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действие построению социального государства "РОССИЯ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развития традиционных духовных ценностей "Благоденствие"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>
          <w:trHeight w:val="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гражданско-патриотическое движение "БЕССМЕРТНЫЙ ПОЛК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рпус "За чистые выборы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 увековечению памяти погибших при защите Отечества "Поисковое движение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РОДНЫЙ ФРОНТ "ЗА РОССИЮ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 возрождению традиций народов России "Всероссийское созидательное движение "Русский Лад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ПРАВА ЖЕНЩИН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МАТЕРЕЙ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ТОПНАРКОТИК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оциально-ответственное государство "НАРОДНОЕ ЕДИНСТВО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ВОЛОНТЁРЫ ПОБЕДЫ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добровольческое молодежное общественное движение "За патриотическое, духовно-нравственное воспитание молодежи "Волонтерская Рота Боевого Братств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тюркоязычной молодежи "ИНДЖИ" (ЖЕМЧУЖИН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лубы исторической реконструкции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ссоциация почетных граждан, наставников и талантливой молодеж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детско-юношеская организация "Российское движение школьников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просветительская организация "Российское общество "Знание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Российской академии нау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союз "Федерация Независимых Профсоюзов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профессиональный союз трудящихся авиационной промышленност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союз работников водного транспорта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промышлен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автомобильного транспорта и дорожного хозяйства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Общероссийский профсоюз работников организаций безопас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физической культуры, спорта и туризма Российской Федерац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ётного состава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втомобильного и сельскохозяйственного машиностроения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нефтяной, газовой отраслей промышленности и строитель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Всероссийский Электропрофсоюз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рофессиональный союз работников лесных отраслей Российской Федерац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рофессиональный союз работников агропромышленного компл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ий Профсоюз работников физической культуры, спорта и туризма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строителей и работников смежных професс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союз работников судостроения, судоремонта и морской техник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омышленной и экологической безопасност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РОФЕССИОНАЛЬНЫЙ СОЮЗ МЕДИЦИНСКИХ РАБОТНИКОВ РОССИИ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малого и среднего предпринимательства "Единение"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(Общероссийский) профессиональный союз работников сферы обслуживания и рабочего персонала "СОДРУЖЕСТВО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реставрационной сферы деятельно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региональные и региональные общественные объед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355"/>
      </w:tblGrid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Российского независимого профсоюза работников угольной промышленности (Росуглепроф)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НАЦИОНАЛЬНО-КУЛЬТУРНАЯ ОБЩЕСТВЕННАЯ ОРГАНИЗАЦИЯ "АЗЕРБАЙДЖАНСКИЙ КОНГРЕСС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Федерация Автокросс-Приморье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Рашбола (Русского футбола)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общественной организации - Российского профессионального союза работников химических отраслей промышленност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Центр содействия армии и флоту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тделение Общероссийской общественной организации "Ассоциация Молодых Предпринимателе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по благоустройству территории городов и социальной поддержке населения "Я делаю город лучше!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Федерация корейской национальной борьбы ссирым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поддержки и развития инициативной молодежи "Молодёжь Приморь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Центр социальной поддержки находящихся в тяжелой жизненной ситу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социальной поддержки "Дыхание жизн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Консультационный центр по вопросам миграции и межэтнических отношени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Федерация спортивного ориентировани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журналистов Приморского края "Редакция газеты "Находкинский рабочи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офессиональный союз "Транспортных Перевозчиков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профсоюзная организация работников лесных отраслей Российской Федер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рукопашного боя Михайловского муниципального район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ое движение Приморского края "Физкультура и спорт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"Общественный совет предпринимателей Приморь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Центр профилактики незаконного потребления наркотических средств среди несовершеннолетних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Общественное Движение "Движение поддержки социальных программ "Март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молодежная общественная организация "Федерация рукопашного боя "Русич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спортивный клуб "Невельско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Детско - Юношеский Спортивный клуб по Дзюдо и Самбо "Патриоты Родины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Общество вьетнамцев в Приморском крае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Общества "Знание" Росс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Общероссийского профессионального союза работников жизнеобеспечени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юз организаций профсоюзов "Федерация профсоюзов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Региональная общественная организация "ФЕДЕРАЦИЯ КОННЫХ ВИДОВ СПОРТ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Приморское краевое общество охотников и рыболовов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Федерация конного спорт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Федерация стрельбы из лук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отделение общественной организации "Российская академия естественных наук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дизайнеров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альневосточная региональная организация всероссийского профессионального союза работников Российской академии наук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ое отделение Общероссийской общественно-государственной организации "Добровольное общество содействия армии, авиации и флоту России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Приморского края "Яхт-клуб "Пасифико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Всероссийской общественной организации ветеранов "Боевое Братство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тделение Общероссийского общественного Движения "Росси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Территориальная организация Профсоюза гражданского персонала Вооруженных Сил России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коренных малочисленных народностей "Кедр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бщественное движение содействия укреплению демократии "За достойную жизнь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ПОРТИВНО-РАЗВЛЕКАТЕЛЬНАЯ КУЛЬТУРНО-ПРОСВЕТИТЕЛЬСКАЯ ОБЩЕСТВЕННАЯ ОРГАНИЗАЦИЯ ПРИМОРСКОГО КРАЯ ДЛЯ ДЕТЕЙ МОЛОДЕЖИ И ВЗРОСЛЫХ "ЯХТ-КЛУБ "АЛЫЕ ПАРУС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рганизация Общероссийской общественной организации "Российский Союз ветеранов Афганистан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общественной организации "Всероссийский Электропрофсоюз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армрестлинг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содействия в решении социальных проблем семьи и человека "Дыхание Жизн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Водно-моторная Ассоциация "АКВАБРО" (Водные братья)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поддержки гражданских инициатив "Перспектива»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оенно-патриотическая общественная организация "Уссурийское казачье войско" Дальневосточного федерального округа</w:t>
            </w:r>
          </w:p>
        </w:tc>
      </w:tr>
      <w:tr>
        <w:trPr>
          <w:trHeight w:val="5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инвалидов Союз "Чернобыль-Рь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Профессиональный союз Работников монтажных и строительных специальностей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Приморская краевая организация Профсоюза работников агропромышленного комплекса Российской Федераци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ое отделение Всероссийской общественной организации Героев, Кавалеров Государственных наград и лауреатов Государственных премий "Трудовая доблесть России" в Приморском крае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Региональная физкультурно-спортивная организация "Союз чир спорт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Независимого профессионального союза военнослужащих Российской Федер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профсоюзная организация Общероссийского профессионального союза работников автомобильного и дорожного хозяйства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помощи потребителям медицинских услуг "Астрея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"Центр защиты прав потребителей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женщин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пауэрлифтинг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Общероссийского общественного движения "Всероссийский Женский союз - Надежда России" (ООД "ВЖС")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физкультурно-спортивная общественная организация "Федерация рукопашного боя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Общероссийской творческой профессиональной общественной организации "Союз архитекторов Росси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Потребителей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социальной поддержки граждан "21 ВЕК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раевая общественная организация Федерация автомобильного спорта Приморского края "ФАС ПК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бщественное движение "Трудовое Приморье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Яхт-клуб Навигатор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профсоюзная организация общероссийского профсоюза работников связи Российской Федер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Играй, гармонь, в Приморье!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е региональное отделение Межрегиональной общественной организации "Союз Советских офицеров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профсоюза работников здравоохранения Российской Федерации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общественная организация творческого, культурного и интеллектуального развития детей и взрослых "Восточная опор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инвалидов с детства "Благодеяние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спортивная организация Федерация танцевального спорта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Общество клинических эндокринологов с междисциплинарным участием врачей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Клуб любителей кошек "Золотой Рог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"СПОРТИВНЫЙ КЛУБ ВОСТОЧНЫХ БОЕВЫХ ИСКУССТВ "ВЕЛИКИЙ МАСТЕР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бщественное движение в защиту прав граждан "Право народ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содействия развитию гражданского общества "Общественный Совет гражданского общества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Журналистская организация редакции уссурийской газеты "Коммунар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"Приморская организация смешанных единоборств "Булат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хоккея Приморского края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Федерация Таэквон-До "Тигры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раевая общественная организация "Приморская краевая федерация велосипедного спорта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Региональное отделение Общероссийского общественного движения </w:t>
            </w:r>
            <w:r>
              <w:rPr>
                <w:b/>
                <w:bCs/>
                <w:sz w:val="28"/>
                <w:szCs w:val="28"/>
                <w:lang w:eastAsia="en-US"/>
              </w:rPr>
              <w:t>"НАРОДНЫЙ ФРОНТ "ЗА РОССИЮ"</w:t>
            </w:r>
            <w:r>
              <w:rPr>
                <w:sz w:val="28"/>
                <w:szCs w:val="28"/>
                <w:lang w:eastAsia="en-US"/>
              </w:rPr>
              <w:t xml:space="preserve"> в Приморском крае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поддержки социальных инициатив "ГРАЖДАНИН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егиональная общественная организация Танцевальный спортивный клуб "Престиж" Приморского края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" Противодействие коррупции в Приморском крае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бщественная организация ветеранов воздушно - десантных войск и войск специального назначения "Союз десантников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краев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>
          <w:trHeight w:val="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Музыкальное общество (творческий союз) Приморского края общественной организации Всероссийского Музыкального общества (творческий союз)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ое региональное отделение Общероссийской общественной организации "Союз пенсионеров России"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Ассоциация юристов Приморья"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региональная общественная организация по защите прав потребителей "защита прав и интересов участников дорожного движения"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"Федерация тяжелой атлетики Приморского края"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морская краевая организация профсоюза работников рыбного хозяйства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щественная организация Приморской азербайджанской диаспоры "Достлуг" ("Дружба")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организация Дальневосточное региональное отделение Российской академии естественных наук по секции «Проблем макроэкономики и социального рыночного хозяйства»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восточное региональное отделение Российского профсоюза докеров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 общественная организация «Увро-Азиатская Федерация джиу-джитсу»</w:t>
            </w:r>
          </w:p>
        </w:tc>
      </w:tr>
      <w:tr>
        <w:trPr>
          <w:trHeight w:val="1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организация Дальневосточного региона Российского независимого профсоюза работников угольной промышленности генерирующих организаций энергетики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ъединения  района Приморского края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355"/>
      </w:tblGrid>
      <w:tr>
        <w:trPr>
          <w:trHeight w:val="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ая организация ветеранов войн и военных конфликтов «БОЕВОЕ БРАТСТВО-ГРОМ» Чугу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гуеавская районная организация профсоюза работников народного образования и науки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7284A"/>
      <w:sz w:val="27"/>
      <w:szCs w:val="27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7FC9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bCs/>
      <w:color w:val="07284A"/>
      <w:sz w:val="27"/>
      <w:szCs w:val="27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1:39:00Z</dcterms:created>
  <dc:creator>Пользователь</dc:creator>
  <dc:description/>
  <dc:language>en-US</dc:language>
  <cp:lastModifiedBy>Моисеенко</cp:lastModifiedBy>
  <cp:lastPrinted>2020-07-07T10:48:00Z</cp:lastPrinted>
  <dcterms:modified xsi:type="dcterms:W3CDTF">2020-07-07T01:39:00Z</dcterms:modified>
  <cp:revision>2</cp:revision>
  <dc:subject/>
  <dc:title>Приморское краевое отделение общественной организации «Всероссийское общество охраны природы»</dc:title>
</cp:coreProperties>
</file>