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exact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итических партий, региональных отделений партий </w:t>
        <w:br/>
        <w:t xml:space="preserve">и общественных объединений на 06.07.2020, имеющих право принимать участие в выборах главы Раздольненского сельского поселения Надеждинского муниципального района (решение территориальной избирательной комиссии Надеждинского муниципального района от 03.07.2020 № 892/173), выборах депутатов муниципального комитета Раздольненского сельского поселения Надеждинского муниципального района (решение территориальной избирательной комиссии Надеждинского муниципального района от 03.07.2020 № 893/173), выборах  депутатов муниципального комитета Тавричанского сельского поселения Надеждинского муниципального района (решение территориальной избирательной комиссии Надеждинского муниципального района от 03.07.2020 № 894/173), зарегистрированных на уровне, соответствующем уровню выборов, или на более высоком уровне </w:t>
        <w:br/>
        <w:t xml:space="preserve">в порядке реализации пункта 9 статьи 35 Федерального закона от 12.06.2002 </w:t>
        <w:br/>
        <w:t xml:space="preserve">№ 67-ФЗ «Об основных гарантиях избирательных прав и права на участие </w:t>
        <w:br/>
        <w:t>в референдуме граждан Российской Федерации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ЕДИНАЯ РОССИЯ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caps/>
                <w:sz w:val="28"/>
                <w:szCs w:val="28"/>
              </w:rPr>
              <w:t>Коммунистическая партия Российской Федерации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 xml:space="preserve">ЛДПР – </w:t>
            </w:r>
            <w:r>
              <w:rPr>
                <w:sz w:val="28"/>
                <w:szCs w:val="28"/>
              </w:rPr>
              <w:t>Либерально-демократическая партия Росси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ТРИОТЫ РОССИИ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ПАРТИЯ РОСТА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ПРАВЕДЛИВАЯ РОССИ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sz w:val="28"/>
                <w:szCs w:val="28"/>
              </w:rPr>
              <w:t>«ЯБЛОКО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ртия народной свободы» (ПАРНАС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Демократическ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йская экологическая партия «Зелёные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Политическая партия КОММУНИСТИЧЕСКАЯ ПАРТИЯ КОММУНИСТЫ РОСС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ПАРТИЯ ЗА СПРАВЕДЛИВОСТЬ!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Я БУДУЩЕГО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ОГРЕСС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КОММУНИСТИЧЕСКАЯ ПАРТИЯ СОЦИАЛЬНОЙ СПРАВЕДЛИВО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Всероссийская политическая партия «Гражданская Си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СТВЕННАЯ ОРГАНИЗАЦИЯ – ПОЛИТИЧЕСКАЯ ПАРТИЯ «РОССИЙСКИЙ ОБЩЕНАРОДНЫЙ СОЮЗ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color w:val="000000"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Гражданская Платформ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z w:val="28"/>
                <w:szCs w:val="28"/>
              </w:rPr>
              <w:t>ВСЕРОССИЙСКАЯ ПОЛИТИЧЕСКАЯ ПАРТИЯ «РОДИНА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азачья партия Российской Федерац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ПАРТИЯ ДЕ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ая политическая партия «Российская партия садовод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Российский Объединённый Трудовой Фронт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Партия Возрождения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циональный курс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оссийская политическая партия «НАРОД ПРОТИВ КОРРУПЦИИ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bCs/>
                <w:sz w:val="28"/>
                <w:szCs w:val="28"/>
              </w:rPr>
              <w:t>«РОДНАЯ ПАРТИЯ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Партия Социальных Реформ - Прибыль от природных ресурсов -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ая политическая партия «Интернациональ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Объединённая партия людей ограниченной трудоспособности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Добрых дел, защиты детей, женщин, свободы, природы и пенсионеров, против насилия над животным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ая организация политическая партия «Возрождение аграрной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ая организация – Политическая партия </w:t>
            </w:r>
            <w:r>
              <w:rPr>
                <w:b/>
                <w:bCs/>
                <w:sz w:val="28"/>
                <w:szCs w:val="28"/>
              </w:rPr>
              <w:t>«ПАРТИЯ РОДИТЕЛЕЙ БУДУЩЕГО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Альтернатива для России (Партия Социалистического Выбора)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Партия Малого Бизнеса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родно-патриотическая партия России – Власть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ЗЕЛЕНАЯ АЛЬТЕРНАТИВ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ямой демократ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</w:t>
            </w:r>
            <w:r>
              <w:rPr>
                <w:b/>
                <w:sz w:val="28"/>
                <w:szCs w:val="28"/>
              </w:rPr>
              <w:t xml:space="preserve"> «НОВЫЕ ЛЮДИ».</w:t>
            </w:r>
          </w:p>
        </w:tc>
      </w:tr>
    </w:tbl>
    <w:p>
      <w:pPr>
        <w:pStyle w:val="Normal"/>
        <w:ind w:hanging="1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отделения политических пар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45"/>
      </w:tblGrid>
      <w:tr>
        <w:trPr>
          <w:trHeight w:val="1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регистрированного на территории Приморского края структурного подразделения политической партии, имеющего право принимать участие в выборах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краевое отделение политической партии «КОММУНИСТИЧЕСКАЯ ПАРТИЯ РОССИЙСКОЙ ФЕДЕРАЦИИ»</w:t>
            </w:r>
          </w:p>
        </w:tc>
      </w:tr>
      <w:tr>
        <w:trPr>
          <w:trHeight w:val="6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Всероссийской политической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- Либерально - демократической партии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ое отделение в Приморском крае Всероссийской политической партии «ПАРТИЯ РОСТ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>
          <w:trHeight w:val="26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 Приморском крае политической партии «Демократическая партия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ое отделение в Приморском крае Политической партии «ПАРТИЯ ПРОГРЕСС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КОММУНИСТИЧЕСКАЯ ПАРТИЯ СОЦИАЛЬНОЙ СПРАВЕДЛИВОСТ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сероссийской политической партии «Гражданская Си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bCs/>
                <w:sz w:val="28"/>
                <w:szCs w:val="28"/>
              </w:rPr>
              <w:t>«Партия народной свободы» (ПАРНАС)</w:t>
            </w:r>
          </w:p>
        </w:tc>
      </w:tr>
      <w:tr>
        <w:trPr>
          <w:trHeight w:val="9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ссийская партия пенсионеров за социальную справедливость» в Приморском крае</w:t>
            </w:r>
          </w:p>
        </w:tc>
      </w:tr>
      <w:tr>
        <w:trPr>
          <w:trHeight w:val="7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Гражданская Платформ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</w:t>
              <w:br/>
              <w:t xml:space="preserve"> «РОДИНА» в Приморском крае</w:t>
            </w:r>
          </w:p>
        </w:tc>
      </w:tr>
      <w:tr>
        <w:trPr>
          <w:trHeight w:val="73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в Приморском крае</w:t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политической партии «Российский Объединенный Трудовой Фронт»</w:t>
            </w:r>
          </w:p>
        </w:tc>
      </w:tr>
      <w:tr>
        <w:trPr>
          <w:trHeight w:val="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</w:t>
            </w:r>
            <w:r>
              <w:rPr>
                <w:b/>
                <w:sz w:val="28"/>
                <w:szCs w:val="28"/>
              </w:rPr>
              <w:t>Всероссийской политической партии «Российская партия садоводов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Всероссийской политической партии «Партия Великое Отечеств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«Гражданская инициатива» в Приморском крае</w:t>
            </w:r>
          </w:p>
        </w:tc>
      </w:tr>
      <w:tr>
        <w:trPr>
          <w:trHeight w:val="22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Национальный курс»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дная Партия» Приморского кра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Региональное отделение Всероссийской политической партии «ПАРТИЯ ДЕ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Общественной организации политическая партия «Возрождение аграрной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Казачья партия Российской Федерац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малого бизнеса России» в Приморском крае</w:t>
            </w:r>
          </w:p>
        </w:tc>
      </w:tr>
      <w:tr>
        <w:trPr>
          <w:trHeight w:val="79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Возрождения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«Народно-патриотическая партия России - власть народу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в Приморском крае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ЗЕЛЕНАЯ АЛЬТЕРНАТИВА</w:t>
            </w:r>
            <w:r>
              <w:rPr>
                <w:color w:val="000000"/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sz w:val="28"/>
                <w:szCs w:val="28"/>
              </w:rPr>
              <w:t>«Партия прямой демократи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пенсионеров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дзюдо России"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Интеграци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Казачество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, жертв политических репрессий и тоталитарных режим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Ассоциация Репродукции Челове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Шахматные надежд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Деловые женщин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Российское медици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Частных Инвес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Женщины бизне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радиоспорта "Союз радиолюб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офицеров запа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анестезиологов и реанимат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ъединенная федерация спорта сверхлегкой авиаци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Гильдия кинорежисс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Союз композито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организация "Союз женщин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болельщиков спортивных команд "КРАСНО-БЕЛАЯ ГВАРД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ветеранов "БОЕВОЕ БРАТ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морских пехотинцев "Тайфу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ство Врач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российская общественная патриотическая организация ""Военно-спортивный союз М.Т. Калашникова""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Медицинская Ли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Дети войн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дружбе народов "СОЮЗ НАЦИЙ И НАРО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развитию казачества "Союз Казаков Воинов России и Зарубеж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о вовлечению молодежи в развитие территорий "Городские ренов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"Общество герни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ВОРКАУ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Объединение мотоциклистов России Мото-Справедлив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Экологическая пала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Ассоциация антропологов и этн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добровольцев в сфере здравоохранения "Волонтеры-мед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бодибил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российская общественная организация "Содружество ветеранов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ое общество интеграции и адаптаци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общество специалистов по профилактике и лечению опухолей репродуктивной систем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гонок с препятствиям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физкультурно-спортивное общество "Трудовые резерв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социальной поддержк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Российское гидрометеор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Всероссийское объединение поддержки молодежи в регионах "Прогресс 2030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КЮШ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Российское общество социально-трудовой адаптации и реабили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оенных инвалидов "Во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авт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Российская Федерация петан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судебно-экспертной деятельности "Судебно-экспертная палат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Шорт хокке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я сохранению животного мира "Российское би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развития спорта шашки "Содружество шашис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Федерация армреслинга (спорт глухих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"Всероссийское общество социальной поддержки детей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ветеранов органов управления по делам гражданской обороны, чрезвычайных ситуаций и пожарной охран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физкультурно-спортивная общественная организация "Всероссийская федерация Косики каратэ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за достойную жизнь и справедливость "ГРАЖДА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Зеленых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сельских женщин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гражданско-патриотическое движение "БЕССМЕРТНЫЙ ПОЛК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 защиту Де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Выбор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СОЮЗ ПРАВЫХ СИЛ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Путь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 сбережение народ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Матер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Корпус "За чистые выбор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НАРОДНЫЙ ФРОНТ "ЗА РОССИЮ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 ПРАВА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СОЮЗ МАТЕР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СТОПНАРКОТИК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общественное движение "ВОЛОНТЁРЫ ПОБЕД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тюркоязычной молодежи "ИНДЖИ" (ЖЕМЧУЖИН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щественное движение "Клубы исторической реконструкци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детско-юношеская организация "Российское движение школьников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спортсмено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профессиональный союз работников Российской академии нау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авиационных работник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союз "Федерация Независимых Профсоюз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Профсоюз работников водного транспорт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независимый профсоюз работников уголь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работников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арбитражных управляющих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торговли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ресс российских профсоюз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лётного состава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докер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работников среднего и малого бизнес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Профсоюз работников связи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Всероссийский Электропрофсоюз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Профессиональный союз работников лесных отраслей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ессиональный союз работников куль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работников строительных специальностей и сервисных организа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казначее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профсоюз строителей и работников смежных професс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ессиональный союз работников промышлен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"ПРОФЕССИОНАЛЬНЫЙ СОЮЗ МЕДИЦИНСКИХ РАБОТНИК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малого и среднего предпринимательства "Единение"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ий профсоюз работников реставрационной сферы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егиональные и региональны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355"/>
      </w:tblGrid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Российского независимого профсоюза работников угольной промышленности (Росуглепроф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НАЦИОНАЛЬНО-КУЛЬТУРНАЯ ОБЩЕСТВЕННАЯ ОРГАНИЗАЦИЯ "АЗЕРБАЙДЖАНСКИЙ КОНГРЕСС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Автокросс-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ашбола (Русского футбола)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- Российского профессионального союза работников химических отраслей промышленност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содействия армии и флоту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Ассоциация Молодых Предпринима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благоустройству территории городов и социальной поддержке населения "Я делаю город лучш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рейской национальной борьбы ссирым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и развития инициативной молодежи "Молодёжь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Центр социальной поддержки находящихся в тяжелой жизненной ситу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социальной поддержки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Консультационный центр по вопросам миграции и межэтнических отношен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спортивного ориентирован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журналистов Приморского края "Редакция газеты "Находкинский рабоч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фессиональный союз "Транспортных Перевозчик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профсоюзная организация работников лесных отраслей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укопашного боя Михайловского муниципального райо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е движение Приморского края "Физкультура и спо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ственный совет предпринимателей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Центр профилактики незаконного потребления наркотических средств среди несовершеннолетних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бщественное Движение "Движение поддержки социальных программ "Ма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молодежная общественная организация "Федерация рукопашного боя "Русич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портивный клуб "Невельско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Детско - Юношеский Спортивный клуб по Дзюдо и Самбо "Патриоты Родины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Общество вьетнамцев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Общества "Знание" Росс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юз организаций профсоюзов "Федерация профсоюз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гиональная общественная организация "ФЕДЕРАЦИЯ КОННЫХ ВИДОВ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ое краевое общество охотников и рыболов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нного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стрельбы из лук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тделение общественной организации "Российская академия естественных нау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дизайнеров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альневосточная региональная организация всероссийского профессионального союза работников Российской академии наук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го края "Яхт-клуб "Пасифик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го общественного Движения "Росс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ерриториальная организация Профсоюза гражданского персонала Вооруженных Сил России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оренных малочисленных народностей "Кед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бщественное движение содействия укреплению демократии "За достойную жизн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ПОРТИВНО-РАЗВЛЕКАТЕЛЬНАЯ КУЛЬТУРНО-ПРОСВЕТИТЕЛЬСКАЯ ОБЩЕСТВЕННАЯ ОРГАНИЗАЦИЯ ПРИМОРСКОГО КРАЯ ДЛЯ ДЕТЕЙ МОЛОДЕЖИ И ВЗРОСЛЫХ "ЯХТ-КЛУБ "АЛЫЕ ПАРУС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"Всероссийский Электропрофсоюз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армрестл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одействия в решении социальных проблем семьи и человека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Водно-моторная Ассоциация "АКВАБРО" (Водные братья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гражданских инициатив "Перспектива»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енно-патриотическая общественная организация "Уссурийское казачье войско" Дальневосточного федерального округа</w:t>
            </w:r>
          </w:p>
        </w:tc>
      </w:tr>
      <w:tr>
        <w:trPr>
          <w:trHeight w:val="5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инвалидов Союз "Чернобыль-Р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офессиональный союз Работников монтажных и строительных специальност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ая краевая организация Профсоюза работников агропромышленного комплекса Российской Федерац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Всероссийской общественной организации Героев, Кавалеров Государственных наград и лауреатов Государственных премий "Трудовая доблесть России"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Региональная физкультурно-спортивная организация "Союз чир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Независимого профессионального союза военнослужащих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ессионального союза работников автомобильного и дорожного хозяйства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помощи потребителям медицинских услуг "Астрея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защиты прав потреби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женщин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пауэрлифт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го общественного движения "Всероссийский Женский союз - Надежда России" (ООД "ВЖС"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физкультурно-спортивная общественная организация "Федерация рукопашного бо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творческой профессиональной общественной организации "Союз архитекторов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требителей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социальной поддержки граждан "21 ВЕК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Федерация автомобильного спорта Приморского края "ФАС П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"Трудовое 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Яхт-клуб Навигато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союза работников связи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Играй, гармонь, в Приморь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Межрегиональной общественной организации "Союз Советских офицер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здравоохранения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общественная организация творческого, культурного и интеллектуального развития детей и взрослых "Восточная опор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инвалидов с детства "Благодеяние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спортивная организация Федерация танцевального спорта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Общество клинических эндокринологов с междисциплинарным участием врач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луб любителей кошек "Золотой Рог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СПОРТИВНЫЙ КЛУБ ВОСТОЧНЫХ БОЕВЫХ ИСКУССТВ "ВЕЛИКИЙ МАСТЕ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в защиту прав граждан "Право народ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содействия развитию гражданского общества "Общественный Совет гражданского обществ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Журналистская организация редакции уссурийской газеты "Коммуна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иморская организация смешанных единоборств "Була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хокке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Федерация Таэквон-До "Тиг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"Приморская краевая федерация велосипедного спорт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егиональное отделение Общероссийского общественного движения </w:t>
            </w:r>
            <w:r>
              <w:rPr>
                <w:b/>
                <w:bCs/>
                <w:sz w:val="28"/>
                <w:szCs w:val="28"/>
                <w:lang w:eastAsia="en-US"/>
              </w:rPr>
              <w:t>"НАРОДНЫЙ ФРОНТ "ЗА РОССИЮ"</w:t>
            </w:r>
            <w:r>
              <w:rPr>
                <w:sz w:val="28"/>
                <w:szCs w:val="28"/>
                <w:lang w:eastAsia="en-US"/>
              </w:rPr>
              <w:t xml:space="preserve">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ддержки социальных инициатив "ГРАЖДАНИН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Танцевальный спортивный клуб "Престиж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" Противодействие коррупции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ветеранов воздушно - десантных войск и войск специального назначения "Союз десантник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узыкальное общество (творческий союз) Приморского края общественной организации Всероссийского Музыкального общества (творческий союз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Союз пенсионеров России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Ассоциация юристов Приморь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защите прав потребителей "защита прав и интересов участников дорожного движени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тяжелой атлетики Приморского кра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рыбного хозяйства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й азербайджанской диаспоры "Достлуг" ("Дружба"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Дальневосточное региональное отделение Российской академии естественных наук по секции «Проблем макроэкономики и социального рыночного хозяйства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ое региональное отделение Российского профсоюза докеров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 организация «Увро-Азиатская Федерация джиу-джитсу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Дальневосточного региона Российского независимого профсоюза работников угольной промышленности генерирующих организаций энергетики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sz w:val="28"/>
          <w:szCs w:val="28"/>
        </w:rPr>
        <w:t>Общественные объединения Надеждинского района Приморского кра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Надеждинская районная организация Профсоюза работников народного образования и науки РФ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7284A"/>
      <w:sz w:val="27"/>
      <w:szCs w:val="27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FC9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bCs/>
      <w:color w:val="07284A"/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0:05:00Z</dcterms:created>
  <dc:creator>Пользователь</dc:creator>
  <dc:description/>
  <cp:keywords/>
  <dc:language>en-US</dc:language>
  <cp:lastModifiedBy>О.Г. Ефименко</cp:lastModifiedBy>
  <cp:lastPrinted>2020-02-05T11:12:00Z</cp:lastPrinted>
  <dcterms:modified xsi:type="dcterms:W3CDTF">2020-07-07T04:32:00Z</dcterms:modified>
  <cp:revision>26</cp:revision>
  <dc:subject/>
  <dc:title>Приморское краевое отделение общественной организации «Всероссийское общество охраны природы»</dc:title>
</cp:coreProperties>
</file>